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Circular Std Bold" w:hAnsi="Circular Std Bold"/>
          <w:color w:val="FF8300"/>
          <w:sz w:val="48"/>
          <w:szCs w:val="52"/>
          <w:lang w:val="es-ES"/>
        </w:rPr>
        <w:t xml:space="preserve">La Asamblea General de Caixa Ontinyent aprueba las cuentas de 2024 </w:t>
      </w:r>
    </w:p>
    <w:p>
      <w:pPr>
        <w:pStyle w:val="Normal"/>
        <w:spacing w:before="120" w:after="120"/>
        <w:rPr/>
      </w:pPr>
      <w:r>
        <w:rPr>
          <w:rFonts w:cs="Arial" w:ascii="Circular Std Bold" w:hAnsi="Circular Std Bold"/>
          <w:color w:val="FF8300"/>
          <w:szCs w:val="28"/>
          <w:lang w:val="es-ES"/>
        </w:rPr>
        <w:t xml:space="preserve">Mantiene los ejes principales de su Plan Estratégico: expansión, tecnología, solvencia y personal. </w:t>
      </w:r>
    </w:p>
    <w:p>
      <w:pPr>
        <w:pStyle w:val="Normal"/>
        <w:spacing w:before="120" w:after="120"/>
        <w:rPr>
          <w:rFonts w:ascii="Circular Std Bold" w:hAnsi="Circular Std Bold" w:cs="Arial"/>
          <w:color w:val="FF8300"/>
          <w:szCs w:val="28"/>
          <w:lang w:val="es-ES"/>
        </w:rPr>
      </w:pPr>
      <w:r>
        <w:rPr>
          <w:rFonts w:cs="Arial" w:ascii="Circular Std Bold" w:hAnsi="Circular Std Bold"/>
          <w:color w:val="FF8300"/>
          <w:szCs w:val="28"/>
          <w:lang w:val="es-ES"/>
        </w:rPr>
        <w:t xml:space="preserve">Ha ratificado el nombramiento de Jose Francisco Sanfelix como próximo Director General.   </w:t>
      </w:r>
    </w:p>
    <w:p>
      <w:pPr>
        <w:pStyle w:val="Normal"/>
        <w:spacing w:lineRule="auto" w:line="360" w:before="120" w:after="120"/>
        <w:rPr/>
      </w:pPr>
      <w:r>
        <w:rPr>
          <w:rFonts w:eastAsia="Times New Roman" w:cs="Circular Std Book" w:ascii="Circular Std Book" w:hAnsi="Circular Std Book"/>
          <w:color w:val="666666"/>
          <w:sz w:val="22"/>
          <w:szCs w:val="22"/>
          <w:shd w:fill="FFFFFF" w:val="clear"/>
          <w:lang w:val="es-ES"/>
        </w:rPr>
        <w:t xml:space="preserve">Caixa Ontinyent ha celebrado esta noche Asamblea General ordinaria, con asistencia de 30 de los 46 miembros que la conforman, es decir, el 65% de sus consejeros generales.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Las cuentas del 2024 muestran un beneficio, antes de impuestos, de 15,2 millones de euros, un 13,08% más que en 2023. Después del pago de impuestos, que suponen 3,9 millones de euros, el beneficio neto se situó en 11,3 millones de euros, un 16,81% más que en 2023.</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La propuesta de distribución de estos beneficios permite elevar el nivel de capitalización de la entidad (al destinarse 10,1 millones de euros a reservas) y potenciar las acciones de su obra social (a la que se destinan 1,2 millones de euros). </w:t>
      </w:r>
    </w:p>
    <w:p>
      <w:pPr>
        <w:pStyle w:val="Normal"/>
        <w:spacing w:lineRule="auto" w:line="360" w:before="0" w:after="12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La morosidad bajó al 2,47% con una cobertura del 80,44%, y el capital CET1 se situó en el 18,91%, muy por encima del mínimo exigido por el Banco de España. </w:t>
      </w:r>
    </w:p>
    <w:p>
      <w:pPr>
        <w:pStyle w:val="Normal"/>
        <w:spacing w:lineRule="auto" w:line="360" w:before="0" w:after="12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r>
    </w:p>
    <w:p>
      <w:pPr>
        <w:pStyle w:val="Normal"/>
        <w:spacing w:lineRule="auto" w:line="360" w:before="0" w:after="12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t>Líneas de actuación</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es-ES"/>
        </w:rPr>
        <w:t xml:space="preserve">La Asamblea General ha aprobado las líneas de actuación de 2025, que mantiene como ejes principales la expansión, el avance en tecnología, la consolidación de la solvencia y el desarrollo de su personal, tanto en reorganización como en captación de talento. Unas líneas continuistas para completar el desarrollo del Plan Estratégico 2023-2025. </w:t>
      </w:r>
    </w:p>
    <w:p>
      <w:pPr>
        <w:pStyle w:val="Normal"/>
        <w:spacing w:lineRule="auto" w:line="360" w:before="0" w:after="120"/>
        <w:rPr>
          <w:rFonts w:ascii="Circular Std Book" w:hAnsi="Circular Std Book" w:eastAsia="Times New Roman" w:cs="Circular Std Book"/>
          <w:i/>
          <w:i/>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En opinión de su Presidente, José Pla</w:t>
      </w:r>
      <w:r>
        <w:rPr>
          <w:rFonts w:eastAsia="Times New Roman" w:cs="Circular Std Book" w:ascii="Circular Std Book" w:hAnsi="Circular Std Book"/>
          <w:i/>
          <w:color w:val="666666"/>
          <w:sz w:val="22"/>
          <w:szCs w:val="22"/>
          <w:shd w:fill="FFFFFF" w:val="clear"/>
          <w:lang w:val="es-ES"/>
        </w:rPr>
        <w:t xml:space="preserve">, “en 2025 culminará nuestro plan estratégico habiendo cubierto prácticamente todas las expectativas. De hecho, nuestro Consejo de Administración ya está trabajando en la elaboración de un nuevo plan para los próximos años, para lo que cuenta con la mejor plantilla de profesionales, con la implicación de todos los órganos de gobierno, la confianza de los clientes y una marca sólida y reconocida como banca relacional, próxima, territorial y social”. </w:t>
      </w:r>
    </w:p>
    <w:p>
      <w:pPr>
        <w:pStyle w:val="Normal"/>
        <w:spacing w:lineRule="auto" w:line="360" w:before="0" w:after="120"/>
        <w:rPr>
          <w:rFonts w:ascii="Circular Std Book" w:hAnsi="Circular Std Book" w:eastAsia="Times New Roman" w:cs="Circular Std Book"/>
          <w:b/>
          <w:b/>
          <w:i/>
          <w:i/>
          <w:color w:val="666666"/>
          <w:sz w:val="22"/>
          <w:szCs w:val="22"/>
          <w:shd w:fill="FFFFFF" w:val="clear"/>
          <w:lang w:val="es-ES"/>
        </w:rPr>
      </w:pPr>
      <w:r>
        <w:rPr>
          <w:rFonts w:eastAsia="Times New Roman" w:cs="Circular Std Book" w:ascii="Circular Std Book" w:hAnsi="Circular Std Book"/>
          <w:b/>
          <w:i/>
          <w:color w:val="666666"/>
          <w:sz w:val="22"/>
          <w:szCs w:val="22"/>
          <w:shd w:fill="FFFFFF" w:val="clear"/>
          <w:lang w:val="es-ES"/>
        </w:rPr>
      </w:r>
    </w:p>
    <w:p>
      <w:pPr>
        <w:pStyle w:val="Normal"/>
        <w:spacing w:lineRule="auto" w:line="360" w:before="0" w:after="12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t xml:space="preserve">Nombramiento </w:t>
      </w:r>
    </w:p>
    <w:p>
      <w:pPr>
        <w:pStyle w:val="Normal"/>
        <w:spacing w:lineRule="auto" w:line="360" w:before="0" w:after="12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La Asamblea General ha ratificado la designación como próximo Director General de José Francisco Sanfelix, un nombramiento que ya ha sido evaluado favorablemente por la Comisión de Retribuciones y Nombramientos y por el Banco de España, y que se produce por la inminente jubilación del actual titular, Vicente Penadés Torró. El cambio se hará efectivo en el mes de agosto. </w:t>
      </w:r>
    </w:p>
    <w:p>
      <w:pPr>
        <w:pStyle w:val="Normal"/>
        <w:spacing w:lineRule="auto" w:line="360" w:before="0" w:after="12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Cabe destacar que Vicente Penadés es Director General desde 2006 y que, previamente, había sido Subdirector General y dirigido el Área de Negocio. Su trayectoria en la Entidad, a la que se incorporó en 1981, ha estado ligada al negocio y a las inversiones, y como Director General ha potenciado especialmente las relaciones con instituciones, organismos y universidades. Es licenciado en Ciencias Económicas, Máster de Dirección de Empresas por la Universidad de Valencia y Diplomado en Dirección de Inversiones por la Escuela Superior de Cajas de Ahorros. </w:t>
      </w:r>
    </w:p>
    <w:p>
      <w:pPr>
        <w:pStyle w:val="Normal"/>
        <w:spacing w:lineRule="auto" w:line="360" w:before="0" w:after="12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Ha ostentado diversos cargos consejeros en diferentes sociedades como Vocal de Gesinca y de Inversora de Cajas de Ahorro, de la que también ha sido su Presidente, y miembro del consejo de administración de Ahorro Corporación. </w:t>
      </w:r>
    </w:p>
    <w:p>
      <w:pPr>
        <w:pStyle w:val="Normal"/>
        <w:spacing w:lineRule="auto" w:line="360" w:before="0" w:after="12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Como Director General ha estado al frente de la Entidad 19 años, en los cuales destaca su apuesta por la independencia de Caixa Ontinyent, especialmente tras la crisis financiera que provocó una reestructuración del sector de la que solo sobrevivieron dos cajas de ahorros. Bajo su dirección la Entidad ha retomado el proceso de expansión geográfica y el desarrollo tecnológico que exigen los nuevos tiempos, ha puesto en marcha la oficina digital, ha creado la Fundació Caixa Ontinyent como vehículo de gestión de la obra social y recuperado el Monte de Piedad, y se ha involucrado directamente en la creación del Campus de Ontinyent y la participación en otros Campus. </w:t>
      </w:r>
    </w:p>
    <w:p>
      <w:pPr>
        <w:pStyle w:val="Normal"/>
        <w:spacing w:lineRule="auto" w:line="360" w:before="0" w:after="12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r>
    </w:p>
    <w:p>
      <w:pPr>
        <w:pStyle w:val="Normal"/>
        <w:spacing w:lineRule="auto" w:line="360" w:before="0" w:after="12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t>Obra Social</w:t>
      </w:r>
    </w:p>
    <w:p>
      <w:pPr>
        <w:pStyle w:val="Normal"/>
        <w:spacing w:lineRule="auto" w:line="360" w:before="0" w:after="12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Los resultados obtenidos, junto con otros remanentes, recuperaciones e ingresos, permiten un presupuesto de obra social para el 2025 de 2,2 millones de euros. </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es-ES"/>
        </w:rPr>
        <w:t xml:space="preserve">Este año se mantendrán los programas establecidos, se impulsarán la actuación desde la Fundació Caixa Ontinyent y se impulsará la implantación de la Facultad de Veterinaria en Ontinyent adquiriendo los solares para su ubicación. </w:t>
      </w:r>
    </w:p>
    <w:p>
      <w:pPr>
        <w:pStyle w:val="Normal"/>
        <w:spacing w:lineRule="auto" w:line="360" w:before="0" w:after="120"/>
        <w:rPr/>
      </w:pPr>
      <w:r>
        <w:rPr>
          <w:rFonts w:eastAsia="Times New Roman" w:cs="Circular Std Book" w:ascii="Circular Std Book" w:hAnsi="Circular Std Book"/>
          <w:color w:val="666666"/>
          <w:sz w:val="22"/>
          <w:szCs w:val="22"/>
          <w:shd w:fill="FFFFFF" w:val="clear"/>
          <w:lang w:val="es-ES"/>
        </w:rPr>
        <w:t>Se mantendrán los centros propios y en colaboración, los programas de investigación y divulgación de temas autóctonos a través de publicaciones, colaboración con colectivos, presencia en los Campus y gestión de las fundaciones participadas de carácter asistencial, docente y cultural.</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Desde la Fundación se intensificará la actuación desde su programa de educación financiera, de sostenibilidad y de acción social, la actividad en su Centro Cultural y la concesión de microcréditos a través de su Monte de Piedad, así como el impulso a la Formación e Integración de los más jóvenes. </w:t>
      </w:r>
    </w:p>
    <w:p>
      <w:pPr>
        <w:pStyle w:val="Normal"/>
        <w:spacing w:lineRule="auto" w:line="360" w:before="0" w:after="12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before="0" w:after="120"/>
        <w:jc w:val="right"/>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t>Ontinyent, 19 de junio de 2025</w:t>
      </w:r>
    </w:p>
    <w:p>
      <w:pPr>
        <w:pStyle w:val="Normal"/>
        <w:spacing w:lineRule="auto" w:line="360" w:before="0" w:after="120"/>
        <w:jc w:val="right"/>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r>
    </w:p>
    <w:p>
      <w:pPr>
        <w:pStyle w:val="Normal"/>
        <w:spacing w:lineRule="auto" w:line="360" w:before="0" w:after="12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r>
    </w:p>
    <w:p>
      <w:pPr>
        <w:pStyle w:val="Normal"/>
        <w:spacing w:lineRule="auto" w:line="360" w:before="0" w:after="120"/>
        <w:jc w:val="right"/>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19 de junio del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ircular Std Book" w:hAnsi="Circular Std Book" w:eastAsia="Times New Roman" w:cs="Circular Std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2:24:00Z</dcterms:created>
  <dc:creator>Javi</dc:creator>
  <dc:description/>
  <cp:keywords/>
  <dc:language>en-US</dc:language>
  <cp:lastModifiedBy>Carmen Chover Olmo</cp:lastModifiedBy>
  <cp:lastPrinted>2023-06-20T10:01:00Z</cp:lastPrinted>
  <dcterms:modified xsi:type="dcterms:W3CDTF">2025-06-19T18:40:00Z</dcterms:modified>
  <cp:revision>16</cp:revision>
  <dc:subject/>
  <dc:title/>
</cp:coreProperties>
</file>